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tbl>
      <w:tblPr>
        <w:tblW w:w="8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2870"/>
        <w:gridCol w:w="2870"/>
      </w:tblGrid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Problem Solving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I can formulate a plan to solve a mathematical problem.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I can use a variety of  strategies to solve problems.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I can monitor my thinking using mathematical knowledge.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Reasoning and Proof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I can make conjectures about problem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analyze investigative approaches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develop a carefully reasoned mathematical argument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support my conclusion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Communication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I can describe and explain mathematical concepts and methods in multiple ways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I can formulate ideas to share information or arguments to convince other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I can use the language of math to express mathematical ideas precisely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analyze and evaluate the mathematical thinking and strategies of other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Recognize, make, apply connections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I can recognize and use connections among mathematical idea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apply mathematical ideas and concepts in contexts outside of mathematic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interconnect mathematical ideas and build upon previous mathematical knowledge to produce a coherent whole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Construct and apply multiple connected representations</w:t>
            </w:r>
            <w:r>
              <w:rPr/>
              <w:t xml:space="preserve">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I can choose appropriate mathematical representation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represent different ways of thinking about mathematical objects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an easily convert one mathematical representation to another.</w:t>
              <w:b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can evaluate mathematical representations when problem solving. 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abl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12:00Z</dcterms:created>
  <dc:creator>admin</dc:creator>
  <dc:description/>
  <cp:keywords/>
  <dc:language>en-US</dc:language>
  <cp:lastModifiedBy>admin</cp:lastModifiedBy>
  <dcterms:modified xsi:type="dcterms:W3CDTF">2010-06-23T15:12:00Z</dcterms:modified>
  <cp:revision>2</cp:revision>
  <dc:subject/>
  <dc:title>K-12 Mathematics Student Success Criteria</dc:title>
</cp:coreProperties>
</file>